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ree as a Bird" -- composed by The Beatles, MIDI arranged and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Rap,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Midi 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se version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equence may be copied freely; it is NOT allowed to use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ercial way, without the written permission of Bart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equence ---- For further info,or full version, you can contact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A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olaa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HC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ap@hacom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(+31)-35-621-42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